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1"/>
        </w:rPr>
      </w:pPr>
      <w:r>
        <w:rPr>
          <w:sz w:val="1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29260</wp:posOffset>
            </wp:positionV>
            <wp:extent cx="317500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608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84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0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clear" w:pos="5562"/>
                <w:tab w:val="clear" w:pos="6102"/>
                <w:tab w:val="left" w:pos="981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-12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410" w:hRule="atLeast"/>
        </w:trPr>
        <w:tc>
          <w:tcPr>
            <w:tcW w:w="318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 xml:space="preserve">a director 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met A. K.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talked to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brother’s wif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 xml:space="preserve">go to a party at A. K.’s </w:t>
              <w:br/>
              <w:tab/>
              <w:t>hous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a roller coaster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an awar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a play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whale-watching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a bon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a mountai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7.</w:t>
              <w:tab/>
              <w:t>an extreme spor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8.</w:t>
              <w:tab/>
              <w:t>a new city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I’ve never chatte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Has Janet ever gon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They haven’t calle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Have you ever had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We haven’t see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Has Meg don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Have you ever los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I hav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I los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Did you try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I didn’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I’ve eate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7.</w:t>
              <w:tab/>
              <w:t>Has your boss ever bee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8.</w:t>
              <w:tab/>
              <w:t>my wife’s boss go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 xml:space="preserve">1   </w:t>
            </w:r>
            <w:r>
              <w:rPr>
                <w:rFonts w:cs="Arial"/>
              </w:rPr>
              <w:t xml:space="preserve">4   </w:t>
            </w:r>
            <w:r>
              <w:rPr/>
              <w:t>6   2   5   3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1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Fra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2.</w:t>
              <w:tab/>
              <w:t>Bur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3.</w:t>
              <w:tab/>
              <w:t>Larry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4.</w:t>
              <w:tab/>
              <w:t>Burt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5.</w:t>
              <w:tab/>
              <w:t>Larry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206" w:leader="none"/>
                <w:tab w:val="left" w:pos="1506" w:leader="none"/>
                <w:tab w:val="left" w:pos="2274" w:leader="none"/>
                <w:tab w:val="left" w:pos="2586" w:leader="none"/>
                <w:tab w:val="left" w:pos="3402" w:leader="none"/>
                <w:tab w:val="left" w:pos="369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1" w:hanging="372"/>
              <w:rPr/>
            </w:pPr>
            <w:r>
              <w:rPr/>
              <w:tab/>
              <w:t>6.</w:t>
              <w:tab/>
              <w:t>Fran</w:t>
            </w:r>
          </w:p>
          <w:p>
            <w:pPr>
              <w:pStyle w:val="Unit1AQ1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52" w:right="-120" w:hanging="353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20" w:hanging="429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 xml:space="preserve">Yes, I have. [I was on TV in 2005. I was on a game show.] / </w:t>
              <w:br/>
              <w:tab/>
              <w:t>No, I haven’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  <w:t xml:space="preserve">Yes, we / they have. We / They moved [from Mexico City to Austin, </w:t>
              <w:br/>
              <w:tab/>
              <w:t xml:space="preserve">Texas, in 2010]. / No, we / they haven’t. [We’ve / They’ve always lived in </w:t>
              <w:br/>
              <w:tab/>
              <w:t>Mexico City.]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 xml:space="preserve">Yes, I have. I went skydiving / No, I haven’t [but I’m going skydiving </w:t>
              <w:br/>
              <w:tab/>
              <w:t>for my 21st birthday next year]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  <w:t>Yes, I have. [I liked it a lot. / I hated it! I was really scared.] / No, I haven’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>Yes, I have. I met [Brad Pitt at a hotel in Las Vegas]. / No, I haven’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</w:r>
            <w:r>
              <w:rPr>
                <w:spacing w:val="-3"/>
              </w:rPr>
              <w:t>Yes, she / he has. It was for [a photograph]. / No, she / he hasn’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 xml:space="preserve">Yes, I have. I’ve climbed [Mount Kilimanjaro]. / No, I </w:t>
            </w:r>
            <w:r>
              <w:rPr>
                <w:spacing w:val="-4"/>
              </w:rPr>
              <w:t>haven’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</w:r>
            <w:r>
              <w:rPr>
                <w:spacing w:val="-4"/>
              </w:rPr>
              <w:t xml:space="preserve">Yes, I have. I’ve eaten [octopus]. </w:t>
            </w:r>
            <w:r>
              <w:rPr/>
              <w:t>[I loved it.] / No, I haven’t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64" w:right="-120" w:hanging="365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Has Marty ever acted</w:t>
            </w:r>
            <w:r>
              <w:rPr/>
              <w:t xml:space="preserve"> in a play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Was Marty</w:t>
            </w:r>
            <w:r>
              <w:rPr/>
              <w:t xml:space="preserve"> on TV in 2008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</w:r>
            <w:r>
              <w:rPr>
                <w:rStyle w:val="AKNumberedAnswersUnderline"/>
              </w:rPr>
              <w:t>Have Marty’s friends ever seen</w:t>
            </w:r>
            <w:r>
              <w:rPr/>
              <w:t xml:space="preserve"> him on TV? When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</w:rPr>
              <w:t>Did they think</w:t>
            </w:r>
            <w:r>
              <w:rPr/>
              <w:t xml:space="preserve"> it was amusing? Why? What </w:t>
            </w:r>
            <w:r>
              <w:rPr>
                <w:rStyle w:val="AKNumberedAnswersUnderline"/>
                <w:u w:val="none"/>
              </w:rPr>
              <w:t>happened</w:t>
            </w:r>
            <w:r>
              <w:rPr/>
              <w:t>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417"/>
              <w:rPr>
                <w:rFonts w:cs="Arial"/>
                <w:szCs w:val="21"/>
              </w:rPr>
            </w:pPr>
            <w:r>
              <w:rPr>
                <w:rFonts w:cs="Arial"/>
                <w:i/>
                <w:iCs/>
                <w:color w:val="363435"/>
                <w:szCs w:val="21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>No, he hasn’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</w:r>
            <w:r>
              <w:rPr>
                <w:spacing w:val="-2"/>
              </w:rPr>
              <w:t>No, he wasn’t (but his painting and name were on TV)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</w:r>
            <w:r>
              <w:rPr>
                <w:spacing w:val="-4"/>
              </w:rPr>
              <w:t>Yes, some of them have. They saw him on the ten o’clock news last month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  <w:t xml:space="preserve">Yes, they did. They thought it was amusing because Marty ran into </w:t>
              <w:br/>
              <w:tab/>
              <w:t>an actor and a TV reporter.</w:t>
            </w:r>
          </w:p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76" w:right="-120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</w:r>
            <w:r>
              <w:rPr>
                <w:rStyle w:val="AKNumberedAnswersUnderline"/>
              </w:rPr>
              <w:t>Did Steve see</w:t>
            </w:r>
            <w:r>
              <w:rPr/>
              <w:t xml:space="preserve"> Marty on TV last month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</w:r>
            <w:r>
              <w:rPr>
                <w:rStyle w:val="AKNumberedAnswersUnderline"/>
              </w:rPr>
              <w:t>Has Steve ever had</w:t>
            </w:r>
            <w:r>
              <w:rPr/>
              <w:t xml:space="preserve"> an embarrassing moment? What </w:t>
            </w:r>
            <w:r>
              <w:rPr>
                <w:rStyle w:val="AKNumberedAnswersUnderline"/>
                <w:u w:val="none"/>
              </w:rPr>
              <w:t>happened</w:t>
            </w:r>
            <w:r>
              <w:rPr/>
              <w:t>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 xml:space="preserve">Where </w:t>
            </w:r>
            <w:r>
              <w:rPr>
                <w:rStyle w:val="AKNumberedAnswersUnderline"/>
              </w:rPr>
              <w:t>did he find</w:t>
            </w:r>
            <w:r>
              <w:rPr/>
              <w:t xml:space="preserve"> his things?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</w:r>
            <w:r>
              <w:rPr>
                <w:rStyle w:val="AKNumberedAnswersUnderline"/>
              </w:rPr>
              <w:t>Was his wife</w:t>
            </w:r>
            <w:r>
              <w:rPr/>
              <w:t xml:space="preserve"> upset? Why?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20" w:hanging="365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20" w:hanging="377"/>
              <w:rPr>
                <w:rFonts w:cs="Arial"/>
                <w:szCs w:val="21"/>
              </w:rPr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1.</w:t>
              <w:tab/>
              <w:t>No, he didn’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2.</w:t>
              <w:tab/>
              <w:t xml:space="preserve">Yes, he has. He “lost” his wallet, keys, and cell phone (and was late </w:t>
              <w:br/>
              <w:tab/>
              <w:t>for a job interview)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3.</w:t>
              <w:tab/>
              <w:t>He found them in his jacket.</w:t>
            </w:r>
          </w:p>
          <w:p>
            <w:pPr>
              <w:pStyle w:val="Unit1AQ1"/>
              <w:tabs>
                <w:tab w:val="left" w:pos="564" w:leader="none"/>
                <w:tab w:val="left" w:pos="600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right="-120" w:hanging="389"/>
              <w:rPr/>
            </w:pPr>
            <w:r>
              <w:rPr/>
              <w:tab/>
              <w:t>4.</w:t>
              <w:tab/>
              <w:t xml:space="preserve">Yes, she was. She was upset because he was late for a job interview, </w:t>
              <w:br/>
              <w:tab/>
              <w:t>and he didn’t get the job.</w:t>
            </w:r>
          </w:p>
        </w:tc>
      </w:tr>
    </w:tbl>
    <w:p>
      <w:pPr>
        <w:pStyle w:val="Normal"/>
        <w:spacing w:lineRule="auto" w:line="240"/>
        <w:rPr>
          <w:rStyle w:val="ASDialogBoldCharChar"/>
          <w:rFonts w:ascii="Arial" w:hAnsi="Arial" w:cs="Arial"/>
          <w:b w:val="false"/>
          <w:b w:val="false"/>
          <w:bCs w:val="false"/>
          <w:sz w:val="4"/>
        </w:rPr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88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4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tabs>
        <w:tab w:val="clear" w:pos="318"/>
        <w:tab w:val="clear" w:pos="630"/>
        <w:tab w:val="clear" w:pos="5562"/>
        <w:tab w:val="clear" w:pos="6102"/>
        <w:tab w:val="left" w:pos="564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252" w:right="-120" w:hanging="353"/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6-07T13:26:00Z</cp:lastPrinted>
  <dcterms:modified xsi:type="dcterms:W3CDTF">2011-06-21T19:23:00Z</dcterms:modified>
  <cp:revision>48</cp:revision>
  <dc:subject/>
  <dc:title>Unit 1 Quiz</dc:title>
</cp:coreProperties>
</file>